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Strengthening Climate Change Adaptation Capacity of Transport Systems in the Mediterranean Arab countries - 06 - PRO611TUD-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3 staff (not counting administrative / support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1/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06 - PRO611TUD-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Strengthening Climate Change Adaptation Capacity of Transport Systems in the Mediterranean Arab countries - 06 - PRO611TUD-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3 staff (not counting administrative / support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0:17:00Z</dcterms:created>
  <dc:creator/>
  <dc:description/>
  <cp:keywords/>
  <dc:language>en-US</dc:language>
  <cp:lastModifiedBy/>
  <dcterms:modified xsi:type="dcterms:W3CDTF">2025-11-20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